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Wärmerückgewinnungseinheit ENY-P2 (Deckenmontage)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Wärmerückgewinnungseinheiten sind hocheffiziente statische Wärmetauscher zur Wärmeenergieeinsparung im Gegenstromaustausch. Die erreichbare Effizienz beträgt 94%. Um die Effizienz des Wärmetauschers zu erhöhen, sind die Oberflächen der Platten mit speziellen Prallblechen ausgestatte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Energy Plus-Einheiten verfügen über eine perfekt symmetrische Konfiguration, die eine einfache Invertierung der Luftströmungskreise ermöglicht und entweder als externe / Ansaugluftströme oder als interne / Abluftrückströme fungi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Plug-Typ Radialventilator zur Versorgung und Rückstellung mit einem elektronisch geregelten(EC) Permanentmagnet-Synchronmotor, Versorgungsspannung 230V 50Hz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Laufräder sind so konstruiert, dass ein optimaler Luftstrom gewährleistet ist, der die inneren Komponenten mit minimaler Geräuschentwicklung durchqu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Luftfilter mit gefalteten Mikrozellen, 98 mm dick, Feinfilterleistung F7 für den Ansaugkreislauf und mittlerem M6 für den Fortluf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Regelung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Störmeldekontakt FC-FC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Freigabekontakt C1-C1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Modbus-Schnittstelle RS485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Bezugsquelle: Fa.Sabiatech , Tel:03185/28461,Fax: 03185/28461-11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Max Luftmenge:</w:t>
        <w:tab/>
        <w:t xml:space="preserve">                        </w:t>
        <w:tab/>
        <w:t>1150 m³/h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Statischer Nenndruck:</w:t>
        <w:tab/>
        <w:t xml:space="preserve">                    </w:t>
        <w:tab/>
        <w:t>220 P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Leistungsaufnahme:</w:t>
        <w:tab/>
        <w:t xml:space="preserve">                        </w:t>
        <w:tab/>
        <w:t>770 Watt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Max. Gesamtstromaufnahme:</w:t>
        <w:tab/>
        <w:t xml:space="preserve">                        </w:t>
        <w:tab/>
        <w:t>3,4 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Gewicht:</w:t>
        <w:tab/>
        <w:t xml:space="preserve">                            140 kg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Energy Plus ENY P2-S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Schaltgerät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Für Energy Plus. Das T-EP ermöglicht ein frei programmierbares Wochenprogramm. Die Versorgung mit Frischluft kann manuell je nach Bedürfnissen eingestellt werden. Auf Wunsch kann in den Automatik-Betrieb umgeschaltet werden und kann mit einem externen CO2 Fühler die Raumluftqualität selbständig regulieren. Eine Frostschutz Funktion zum Schutz des Gerätes ist standardmäßig integri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T-EP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Elektrisches Vorheizregister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 xml:space="preserve">Elektrisches Heizregister mit ummantelten Heizelementen, die in einen Kanalabschnitt aus verzinktem Blech eingesetzt sind, mit runden Flanschen  und  Gummidichtungen.  Das  elektrische Register kann in Räumen mit einer Lufttemperatur von -20°C bis +40°C verwendet werden und ist mit zwei Sicherheitsthermostaten ausgestattet: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einer mit automatischer Rücksetzung und einer mit  manueller  Rücksetzung.  Der  Betrieb  der Vorheizung dient als Frostschutz für den Wärme-tauscher und wird von der Steuerplatine mit modulierender Logik PWM angesteuert, um die Fortlufttemperatur über dem Gefrierpunkt zu halten. Schutzart IP 43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Nennleistung:</w:t>
        <w:tab/>
        <w:t xml:space="preserve">                        </w:t>
        <w:tab/>
        <w:t>3,0 kW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Versorgungsspannung:</w:t>
        <w:tab/>
        <w:t xml:space="preserve">                    </w:t>
        <w:tab/>
        <w:t>230 V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Max. Gesamtstromaufnahme:</w:t>
        <w:tab/>
        <w:t xml:space="preserve">                        </w:t>
        <w:tab/>
        <w:t>13,0 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Schaftdurchmesser:</w:t>
        <w:tab/>
        <w:t xml:space="preserve">                            250 mm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BEP 25/3/M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Einmalige Inbetriebnahme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Für die einmalige Inbetriebnahme der von der Firma Sabiatech gelieferten Geräte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inkl. der hierfür erforderlichen Kleinmateriali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Inkl. Personalnebenspesen und Fahrtkost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Inbetriebnahme kann erst nach Fertigstellung sämtlicher Professionistenarbeiten in Anwesenheit der E-Installationsfirma durchgeführt werd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Aufgrund der Gewährleistung darf die Inbetriebnahme nur durch die Firma Sabiatech erfolg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Bauseitige Leistungen: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E-Hauptanschluß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Alle Lieferungen und Leistungen ,die nicht namentlich genannt werden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Heizungs bzw. Kaltwasserversorgung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Kondensatablauf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Fabrikat :</w:t>
        <w:tab/>
        <w:t>Sabiatech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1</w:t>
        <w:tab/>
        <w:t>Pauschale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2836" w:leader="none"/>
        <w:tab w:val="left" w:pos="6804" w:leader="none"/>
        <w:tab w:val="left" w:pos="8931" w:leader="none"/>
      </w:tabs>
      <w:rPr>
        <w:sz w:val="26"/>
      </w:rPr>
    </w:pPr>
    <w:r>
      <w:rPr>
        <w:sz w:val="26"/>
      </w:rPr>
      <w:t>BVH</w:t>
      <w:tab/>
      <w:t>LV_ENY-P2-S</w:t>
      <w:tab/>
      <w:tab/>
      <w:tab/>
      <w:t xml:space="preserve">Seite: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4</w:t>
    </w:r>
    <w:r>
      <w:rPr>
        <w:rStyle w:val="PageNumber"/>
        <w:sz w:val="26"/>
      </w:rPr>
      <w:fldChar w:fldCharType="end"/>
    </w:r>
    <w:r>
      <w:rPr>
        <w:rStyle w:val="PageNumber"/>
        <w:sz w:val="26"/>
      </w:rPr>
      <w:t xml:space="preserve"> /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NUMPAGES \* ARABIC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4</w:t>
    </w:r>
    <w:r>
      <w:rPr>
        <w:rStyle w:val="PageNumber"/>
        <w:sz w:val="26"/>
      </w:rPr>
      <w:fldChar w:fldCharType="end"/>
    </w:r>
  </w:p>
  <w:p>
    <w:pPr>
      <w:pStyle w:val="Normal"/>
      <w:jc w:val="both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9"/>
        <w:tab w:val="left" w:pos="1134" w:leader="none"/>
        <w:tab w:val="left" w:pos="5387" w:leader="none"/>
        <w:tab w:val="left" w:pos="8931" w:leader="none"/>
      </w:tabs>
      <w:rPr>
        <w:sz w:val="26"/>
      </w:rPr>
    </w:pPr>
    <w:r>
      <w:rPr>
        <w:sz w:val="26"/>
      </w:rPr>
      <w:t>Pos.Nr.</w:t>
      <w:tab/>
      <w:t>Leistungsbeschreibung</w:t>
      <w:tab/>
      <w:t>EH.Preis</w:t>
      <w:tab/>
      <w:t>Pos.Preis</w:t>
    </w:r>
  </w:p>
  <w:p>
    <w:pPr>
      <w:pStyle w:val="Normal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os. %1)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6"/>
      <w:szCs w:val="26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G Times;Times New Roman" w:hAnsi="CG Times;Times New Roman" w:cs="CG Times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48:00Z</dcterms:created>
  <dc:creator>Daniela Reigl</dc:creator>
  <dc:description/>
  <cp:keywords/>
  <dc:language>en-US</dc:language>
  <cp:lastModifiedBy>Johannes Krispel</cp:lastModifiedBy>
  <cp:lastPrinted>2019-03-28T13:44:00Z</cp:lastPrinted>
  <dcterms:modified xsi:type="dcterms:W3CDTF">2022-05-03T13:45:00Z</dcterms:modified>
  <cp:revision>17</cp:revision>
  <dc:subject/>
  <dc:title>Deckenstrahlplatten</dc:title>
</cp:coreProperties>
</file>